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Файл и файловая систе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Обучающа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понятиями файл, папка, файловая система, имя файла, путь к фай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Развивающа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составлять дерево файловой систем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отслеживать путь по файловой систе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интересов, самоконтроля, умения конспектиро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Воспитательна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информационной культуры учащихся, внимательности, аккуратности, дисциплинированности, усидчив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теоретического материала используется демонстрация през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закрепления полученных знаний на уроке, выполняются задания с помощью интерактивной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14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10"/>
        <w:gridCol w:w="3686"/>
        <w:gridCol w:w="2584"/>
        <w:gridCol w:w="45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за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ное зад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рактивный прием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3420" cy="1569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2785" cy="156845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и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ркером белого цвета пишет значени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слушав ответ, ластиком вытирает закраску и показывает правильный отв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2785" cy="157099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8975" cy="156718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р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ркером выделяет правильные ответ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агает перетащить прямоугольник желтого цвета и сравнить отве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1195" cy="1551940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8665" cy="1614170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таскивани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стым перетаскиванием проверяет свой ответ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агает сложить файлы в соответствующие названиям пап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9615" cy="1597660"/>
                  <wp:effectExtent l="0" t="0" r="0" b="0"/>
                  <wp:docPr id="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3745" cy="1618615"/>
                  <wp:effectExtent l="0" t="0" r="0" b="0"/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ител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ворить правильный ответ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ует зеленый прямоугольник и показывает правильный отв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5310" cy="1474470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6585" cy="1507490"/>
                  <wp:effectExtent l="0" t="0" r="0" b="0"/>
                  <wp:docPr id="10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таскивани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стым перетаскиванием проверяет свой ответ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агает сложить файлы в соответствующие названиям папки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7:37:00Z</dcterms:created>
  <dc:creator>VIT03</dc:creator>
  <dc:description/>
  <cp:keywords/>
  <dc:language>en-US</dc:language>
  <cp:lastModifiedBy>7</cp:lastModifiedBy>
  <dcterms:modified xsi:type="dcterms:W3CDTF">2013-09-30T05:41:00Z</dcterms:modified>
  <cp:revision>4</cp:revision>
  <dc:subject/>
  <dc:title/>
</cp:coreProperties>
</file>